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Style15"/>
        <w:jc w:val="center"/>
        <w:rPr/>
      </w:pPr>
      <w:r>
        <w:rPr>
          <w:rFonts w:cs="Arial" w:ascii="Arial" w:hAnsi="Arial"/>
        </w:rPr>
        <w:t>проектов по межгосударственной стандартизации,</w:t>
      </w:r>
    </w:p>
    <w:p>
      <w:pPr>
        <w:pStyle w:val="Style15"/>
        <w:jc w:val="center"/>
        <w:rPr/>
      </w:pPr>
      <w:r>
        <w:rPr>
          <w:rFonts w:cs="Arial" w:ascii="Arial" w:hAnsi="Arial"/>
        </w:rPr>
        <w:t xml:space="preserve">по которым имеются разногласия или нет полноты согласования </w:t>
        <w:br/>
        <w:t>с заинтересованными государствами по состоянию на 14.06.2019 г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Первым указано государство-разработчик НД.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графе "Замечания" указаны государства, имеющие по проекту замечания</w:t>
      </w:r>
    </w:p>
    <w:p>
      <w:pPr>
        <w:pStyle w:val="Style15"/>
        <w:ind w:firstLine="308"/>
        <w:rPr>
          <w:rFonts w:ascii="Arial" w:hAnsi="Arial" w:cs="Arial"/>
        </w:rPr>
      </w:pPr>
      <w:r>
        <w:rPr>
          <w:rFonts w:cs="Arial" w:ascii="Arial" w:hAnsi="Arial"/>
        </w:rPr>
        <w:t>В "Примечании" дана расшифровка замечаний.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402"/>
        <w:gridCol w:w="1351"/>
        <w:gridCol w:w="1200"/>
        <w:gridCol w:w="1918"/>
      </w:tblGrid>
      <w:tr>
        <w:trPr>
          <w:tblHeader w:val="true"/>
          <w:cantSplit w:val="true"/>
        </w:trPr>
        <w:tc>
          <w:tcPr>
            <w:tcW w:w="2694" w:type="dxa"/>
            <w:gridSpan w:val="2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значение НД, </w:t>
              <w:br/>
              <w:t>номер изменения,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стандарта,</w:t>
            </w:r>
          </w:p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пересматриваемого стандарта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исоединившиеся государства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а, имеющие замечания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Style15"/>
              <w:spacing w:before="48" w:after="48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23652</w:t>
            </w:r>
            <w:r>
              <w:rPr>
                <w:rFonts w:cs="Arial" w:ascii="Arial" w:hAnsi="Arial"/>
              </w:rPr>
              <w:t>‒</w:t>
            </w:r>
            <w:r>
              <w:rPr>
                <w:rFonts w:cs="Arial CYR" w:ascii="Arial CYR" w:hAnsi="Arial CYR"/>
              </w:rPr>
              <w:br/>
              <w:t>RU.1.860-2016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Масла трансмиссионные. Технические условия. - Взамен </w:t>
              <w:br/>
              <w:t xml:space="preserve"> ГОСТ 23652-79 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RU AM BY KG UZ UA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Решение 54 заседания НТКС </w:t>
              <w:br/>
              <w:t xml:space="preserve">Нет согласования замечаний с </w:t>
            </w:r>
            <w:r>
              <w:rPr>
                <w:rFonts w:cs="Arial CYR" w:ascii="Arial CYR" w:hAnsi="Arial CYR"/>
                <w:lang w:val="en-US"/>
              </w:rPr>
              <w:t>KZ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СТ 33751‒</w:t>
              <w:br/>
              <w:t>RU.1.1723-2015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Электровозы. Общие технические требования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/>
            </w:pPr>
            <w:r>
              <w:rPr>
                <w:rFonts w:cs="Arial CYR" w:ascii="Arial CYR" w:hAnsi="Arial CYR"/>
              </w:rPr>
              <w:t>RU AM BY KG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KZ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8" w:after="48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ект дорабатывается по замечаниям Казахстана с мая 2016 г.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16‒</w:t>
              <w:br/>
              <w:t>RU.1.181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Палладий. Метод атомно-эмиссионного анализа с индуктивно связанной плазмой. На основе применения ГОСТ Р 54313–2011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В результате обсуждения на 53-м заседании МГС переведен в перечень с разногласиями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17‒</w:t>
              <w:br/>
              <w:t>RU.1.182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алладий. Метод определения потери массы при прокаливании. </w:t>
              <w:br/>
              <w:t xml:space="preserve">На основе применения ГОСТ Р 52950–2008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 xml:space="preserve">RU KZ KG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В результате обсуждения на 53-м заседании МГС переведен в перечень с разногласиями. Нет согласования замечаний с BY 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ГОСТ 34453‒</w:t>
              <w:br/>
              <w:t>RU.1.1722-2014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Центры колесные катаные для железнодорожного подвижного состава. Технические условия. NEQ ISO 1005-4:1986. 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На основе ГОСТ Р 55498-2013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  <w:lang w:val="en-US"/>
              </w:rPr>
              <w:t xml:space="preserve">RU KZ KG UZ UA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шением 56 НТКС переведен в перечень с разногласиями. Нет согласования замечаний с BY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>ГОСТ 34474‒</w:t>
              <w:br/>
              <w:t>RU.1.551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rFonts w:cs="Arial CYR" w:ascii="Arial CYR" w:hAnsi="Arial CYR"/>
              </w:rPr>
              <w:t xml:space="preserve">Услуги на железнодорожном транспорте. Требования к обслуживанию пассажиров в поездах дальнего следован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RU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AM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KG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TJ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Z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UA</w:t>
            </w:r>
            <w:r>
              <w:rPr>
                <w:rFonts w:cs="Arial CYR" w:ascii="Arial CYR" w:hAnsi="Arial CYR"/>
              </w:rPr>
              <w:br/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Y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шением 56 НТКС переведен в перечень с разногласиями. Нет согласования замечаний с BY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4508-  KZ.1.038-2017 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Техника пожарная. Установки порошкового пожаротушения автоматические. Модули. Общие технические требования. Методы испытаний. На основе СТ РК 1302-2004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KG TM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согласования замечаний с BY.</w:t>
            </w:r>
          </w:p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 полноты согласования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34512-  KZ.1.017-2017 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Контроль неразрушающий. Соединения сварные железнодорожных мостов, локомотивов и вагонов. Методы ультразвуковые. На основе применения СТ РК 1450-2005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полноты согласования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ISO 13847-  KZ.1.058-2016 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Промышленность нефтяная и газовая. Системы трубопроводного транспорта. Сварка трубопроводов. IDT ISO 13847:2013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KZ BY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Нет полноты согласования</w:t>
            </w:r>
          </w:p>
        </w:tc>
      </w:tr>
      <w:tr>
        <w:trPr>
          <w:trHeight w:val="742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>РМГ 140‒</w:t>
            </w:r>
            <w:r>
              <w:rPr>
                <w:rFonts w:cs="Arial CYR" w:ascii="Arial CYR" w:hAnsi="Arial CYR"/>
                <w:lang w:val="en-US"/>
              </w:rPr>
              <w:br/>
            </w:r>
            <w:r>
              <w:rPr>
                <w:rFonts w:cs="Arial CYR" w:ascii="Arial CYR" w:hAnsi="Arial CYR"/>
              </w:rPr>
              <w:t>UA.3.010-2017</w:t>
            </w:r>
          </w:p>
        </w:tc>
        <w:tc>
          <w:tcPr>
            <w:tcW w:w="340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Arial CYR" w:ascii="Arial CYR" w:hAnsi="Arial CYR"/>
              </w:rPr>
              <w:t xml:space="preserve">Системы автоматизированные коммерческого учета электрической энергии.Методика выполнения измерений электрической энергии и мощности. Основные положения </w:t>
            </w:r>
          </w:p>
        </w:tc>
        <w:tc>
          <w:tcPr>
            <w:tcW w:w="135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UA AM KG </w:t>
            </w:r>
          </w:p>
        </w:tc>
        <w:tc>
          <w:tcPr>
            <w:tcW w:w="12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BY </w:t>
            </w:r>
          </w:p>
        </w:tc>
        <w:tc>
          <w:tcPr>
            <w:tcW w:w="191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57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т полноты согласования. Нет согласования замечаний с BY</w:t>
            </w:r>
          </w:p>
        </w:tc>
      </w:tr>
    </w:tbl>
    <w:p>
      <w:pPr>
        <w:pStyle w:val="Normal"/>
        <w:spacing w:before="20" w:after="2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before="20" w:after="2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454" w:gutter="0" w:header="680" w:top="964" w:footer="68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>2</w:t>
    </w:r>
    <w:r>
      <w:rPr>
        <w:rFonts w:cs="Arial" w:ascii="Arial" w:hAnsi="Arial"/>
      </w:rPr>
      <w:t>3 к протоколу МГС №55-20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1" w:hanging="0"/>
      <w:rPr/>
    </w:pPr>
    <w:r>
      <w:rPr>
        <w:rFonts w:cs="Arial" w:ascii="Arial" w:hAnsi="Arial"/>
      </w:rPr>
      <w:t>Приложение №</w:t>
    </w:r>
    <w:r>
      <w:rPr>
        <w:rFonts w:cs="Arial" w:ascii="Arial" w:hAnsi="Arial"/>
        <w:lang w:val="en-US"/>
      </w:rPr>
      <w:t>2</w:t>
    </w:r>
    <w:r>
      <w:rPr>
        <w:rFonts w:cs="Arial" w:ascii="Arial" w:hAnsi="Arial"/>
      </w:rPr>
      <w:t>3</w:t>
    </w:r>
  </w:p>
  <w:p>
    <w:pPr>
      <w:pStyle w:val="Header"/>
      <w:ind w:left="7201" w:hanging="0"/>
      <w:rPr>
        <w:rFonts w:ascii="Arial" w:hAnsi="Arial" w:cs="Arial"/>
      </w:rPr>
    </w:pPr>
    <w:r>
      <w:rPr>
        <w:rFonts w:cs="Arial" w:ascii="Arial" w:hAnsi="Arial"/>
      </w:rPr>
      <w:t>к протоколу МГС № 55-2019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11:00Z</dcterms:created>
  <dc:creator>801_1</dc:creator>
  <dc:description/>
  <cp:keywords/>
  <dc:language>en-US</dc:language>
  <cp:lastModifiedBy>client801_9</cp:lastModifiedBy>
  <cp:lastPrinted>2018-02-07T14:51:00Z</cp:lastPrinted>
  <dcterms:modified xsi:type="dcterms:W3CDTF">2019-06-17T08:03:00Z</dcterms:modified>
  <cp:revision>45</cp:revision>
  <dc:subject/>
  <dc:title>ПЕРЕЧЕНЬ</dc:title>
</cp:coreProperties>
</file>